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81483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роботу відділу ведення Державного реєстру виборців виконавчого комітету міської ради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слухавши інформацію про роботу відділу ведення Державного реєстру виборців виконавчого комітету міської ради,  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Інформацію про роботу   відділу ведення Державного реєстру виборців виконавчого комітету міської ради взяти до відома (додається)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1T10:24:00Z</cp:lastPrinted>
  <dcterms:modified xsi:type="dcterms:W3CDTF">2015-03-31T07:24:00Z</dcterms:modified>
  <cp:revision>4</cp:revision>
  <dc:subject/>
  <dc:title> УКРАЇНА     </dc:title>
</cp:coreProperties>
</file>